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7955676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058780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41365608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